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410" w:leader="none"/>
        </w:tabs>
        <w:jc w:val="right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</w:t>
      </w:r>
      <w:r>
        <w:rPr>
          <w:b/>
          <w:sz w:val="28"/>
          <w:szCs w:val="28"/>
          <w:lang w:val="kk-KZ"/>
        </w:rPr>
        <w:t>Директорам шко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На осноавнии письма Управления образования Акмолинской области, с целью профилактики  вовлечения  несовершеннолетних в суицидальные игры, направляем </w:t>
      </w:r>
      <w:r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  <w:t>м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етодические рекомендации</w:t>
      </w:r>
      <w:r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  <w:t>,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разработан</w:t>
      </w:r>
      <w:r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  <w:t>н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ы</w:t>
      </w:r>
      <w:r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  <w:t>е у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правлением образования совместно с учебно-методическим кабинетом, </w:t>
      </w:r>
      <w:r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  <w:t>прокуратурой Акмолинской области, Д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епартаментом внутренних дел</w:t>
      </w:r>
      <w:r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  <w:t xml:space="preserve"> Акмолинской области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  <w:t>Необходимо  обеспечить   получение рекомендаций целевыми группами: родителями, учителями, директорами школ, педагогами-психологами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  <w:t>Напоминаем Вам о необходимости усилить профилактическую работу с детьми и студентам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shd w:fill="FFFFFF" w:val="clear"/>
          <w:lang w:val="kk-KZ" w:eastAsia="en-US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kk-KZ"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  <w:t>провести родительское собрание с обеспечением 100% участия родителей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  <w:t>обеспечить проведение медработниками профосмотра детей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  <w:t>закрепить за отдельным сотрудником мониторинг интернет- ресурсов, прямо или косвенно, пропагандирующих суицидальное настроение среди несовершеннолетни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  <w:t>незамедлительное  информирование  отдел образования о фактах участия  детей в суицидальных играх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  <w:t xml:space="preserve">информацию о проводимой работе  в  школах направлять строго  </w:t>
      </w:r>
      <w:r>
        <w:rPr>
          <w:rFonts w:eastAsia="Calibri"/>
          <w:b/>
          <w:color w:val="000000"/>
          <w:sz w:val="28"/>
          <w:szCs w:val="28"/>
          <w:shd w:fill="FFFFFF" w:val="clear"/>
          <w:lang w:val="kk-KZ" w:eastAsia="en-US"/>
        </w:rPr>
        <w:t xml:space="preserve">не позднее 9:00 часов каждый понедельник </w:t>
      </w:r>
      <w:r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  <w:t>на электронный адрес отдела образования для М.М.Сабиржановой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shd w:fill="FFFFFF" w:val="clear"/>
          <w:lang w:val="kk-KZ"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val="kk-KZ"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shd w:fill="FFFFFF" w:val="clear"/>
          <w:lang w:val="kk-KZ"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val="kk-KZ" w:eastAsia="en-US"/>
        </w:rPr>
        <w:t xml:space="preserve">Руководитель 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shd w:fill="FFFFFF" w:val="clear"/>
          <w:lang w:val="kk-KZ"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val="kk-KZ" w:eastAsia="en-US"/>
        </w:rPr>
        <w:t>Отдела образования                                                                 Н.Тилеубаев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shd w:fill="FFFFFF" w:val="clear"/>
          <w:lang w:val="kk-KZ"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val="kk-KZ"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</w:r>
    </w:p>
    <w:p>
      <w:pPr>
        <w:pStyle w:val="Default"/>
        <w:jc w:val="both"/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kk-KZ" w:eastAsia="en-US"/>
        </w:rPr>
      </w:r>
    </w:p>
    <w:p>
      <w:pPr>
        <w:pStyle w:val="Default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Default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Default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Default"/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  <w:t>Исп.: М.Сабиржанова</w:t>
      </w:r>
    </w:p>
    <w:p>
      <w:pPr>
        <w:pStyle w:val="Normal"/>
        <w:jc w:val="both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  <w:t>51463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Z 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KZ Times New Roman;Times New Roman" w:hAnsi="KZ Times New Roman;Times New Roman" w:cs="KZ Times New Roman;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04:00Z</dcterms:created>
  <dc:creator>NAZIRA</dc:creator>
  <dc:description/>
  <cp:keywords/>
  <dc:language>en-US</dc:language>
  <cp:lastModifiedBy>USER 12</cp:lastModifiedBy>
  <cp:lastPrinted>2017-02-17T14:39:00Z</cp:lastPrinted>
  <dcterms:modified xsi:type="dcterms:W3CDTF">2017-02-17T10:26:00Z</dcterms:modified>
  <cp:revision>28</cp:revision>
  <dc:subject/>
  <dc:title/>
</cp:coreProperties>
</file>