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-111125</wp:posOffset>
            </wp:positionV>
            <wp:extent cx="360045" cy="10133965"/>
            <wp:effectExtent l="0" t="0" r="0" b="0"/>
            <wp:wrapTight wrapText="bothSides">
              <wp:wrapPolygon edited="0">
                <wp:start x="1016" y="53"/>
                <wp:lineTo x="1016" y="3703"/>
                <wp:lineTo x="4112" y="3793"/>
                <wp:lineTo x="1016" y="3937"/>
                <wp:lineTo x="1016" y="7246"/>
                <wp:lineTo x="3596" y="7534"/>
                <wp:lineTo x="499" y="7624"/>
                <wp:lineTo x="1016" y="8577"/>
                <wp:lineTo x="1531" y="8685"/>
                <wp:lineTo x="3596" y="8685"/>
                <wp:lineTo x="1531" y="8883"/>
                <wp:lineTo x="499" y="13577"/>
                <wp:lineTo x="1016" y="14728"/>
                <wp:lineTo x="3080" y="15015"/>
                <wp:lineTo x="1531" y="15123"/>
                <wp:lineTo x="499" y="18738"/>
                <wp:lineTo x="1016" y="20195"/>
                <wp:lineTo x="4598" y="20483"/>
                <wp:lineTo x="1531" y="20483"/>
                <wp:lineTo x="1531" y="21544"/>
                <wp:lineTo x="21599" y="21544"/>
                <wp:lineTo x="21599" y="20825"/>
                <wp:lineTo x="21083" y="20519"/>
                <wp:lineTo x="18502" y="20483"/>
                <wp:lineTo x="21599" y="20141"/>
                <wp:lineTo x="19018" y="19907"/>
                <wp:lineTo x="21083" y="19710"/>
                <wp:lineTo x="21599" y="15447"/>
                <wp:lineTo x="21083" y="12641"/>
                <wp:lineTo x="20051" y="12480"/>
                <wp:lineTo x="19018" y="12426"/>
                <wp:lineTo x="21083" y="12174"/>
                <wp:lineTo x="21599" y="10411"/>
                <wp:lineTo x="20567" y="7821"/>
                <wp:lineTo x="20051" y="7570"/>
                <wp:lineTo x="17986" y="7534"/>
                <wp:lineTo x="21083" y="7246"/>
                <wp:lineTo x="21599" y="3919"/>
                <wp:lineTo x="17470" y="3793"/>
                <wp:lineTo x="21083" y="3685"/>
                <wp:lineTo x="20567" y="53"/>
                <wp:lineTo x="1016" y="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5" r="-13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013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 xml:space="preserve">Методические рекомендации разработаны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 xml:space="preserve">Управлением образования совместно с учебно-методическим кабинетом, Департаментом внутренних дел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  <w:shd w:fill="FFFFFF" w:val="clear"/>
          <w:lang w:val="kk-KZ"/>
        </w:rPr>
        <w:t>АЛГОРИТМ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28"/>
          <w:shd w:fill="FFFFFF" w:val="clear"/>
          <w:lang w:val="kk-KZ"/>
        </w:rPr>
        <w:t xml:space="preserve">действий по профилактике игр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highlight w:val="yellow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  <w:shd w:fill="FFFFFF" w:val="clear"/>
          <w:lang w:val="kk-KZ"/>
        </w:rPr>
        <w:t xml:space="preserve">«СИНИЙ КИТ», </w:t>
      </w:r>
      <w:r>
        <w:rPr>
          <w:rFonts w:cs="Times New Roman" w:ascii="Times New Roman" w:hAnsi="Times New Roman"/>
          <w:b/>
          <w:sz w:val="36"/>
        </w:rPr>
        <w:t>«ТИХИЙ ДОМ» и други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  <w:highlight w:val="yellow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32"/>
          <w:szCs w:val="28"/>
          <w:highlight w:val="yellow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32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/>
        </w:rPr>
        <w:t xml:space="preserve">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kk-KZ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  <w:shd w:fill="FFFFFF" w:val="clear"/>
        </w:rPr>
        <w:t>К</w:t>
      </w:r>
      <w:r>
        <w:rPr>
          <w:rFonts w:cs="Times New Roman" w:ascii="Times New Roman" w:hAnsi="Times New Roman"/>
          <w:b/>
          <w:sz w:val="32"/>
          <w:szCs w:val="28"/>
          <w:shd w:fill="FFFFFF" w:val="clear"/>
          <w:lang w:val="kk-KZ"/>
        </w:rPr>
        <w:t>окшетау-2017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kk-KZ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ужно делать ДИРЕКТОРУ школы, колледжа и ВУЗа по профилактике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учить памятку для руководител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общеродительское собрание с обеспечением 100% участия родителей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рании: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ь мотивационные видеоролики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ступить психологам 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ъяснить родителям о действиях, в случае обнаружения сообщений, призывающих к совершению суицидов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ъяснить применение услуги «Родительский контроль»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общить о телефонах доверия Управления образования, органов внутренних дел, прокуратур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сти совещание с учителям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овещан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раздать разработанную памятку для учител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 показать мотивационные видеороли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объяснить о мерах, принимаемых при  поступлении сообщен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азместить в общедоступных местах номера Комитета связи, информатизации и информации РК, где могут разъяснить пошаговые действия по блокировке сайтов, пропагандирующих суицид и другие антиобщественные действия. Их телефон: +7 (7172) 74 05 86. Разместить номер телефона доверия национального центра для детей и подростков-150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местно с ИДН отслеживать сайты и блокировать опасные игры посредством услуги «Безопасный интернет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крепить ответственных работников за проведение мероприятий по профилактике «Антикит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овать проведение медработниками профосмотр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В случае выявления факта об опасных играх, немедленно сообщить в органы внутренних дел, родителям ребенка и в Комитет связи, информатизации и информации РК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овать работу по оказанию психологической и медицинской помощи ребенку и его родител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нужно делать УЧИТЕЛЮ школы, колледжа и ВУЗа по профилактике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учить памятку для учител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классные часы совместно с психологом и медработник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ледить за изменениями в поведении ученика, студен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ращать внимание на кожные покровы ученика, студен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ировать сферу общения ребен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обсуждать темы, связанные с суицид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е запрещать  пользоваться  мобильными телефона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выявления у ребенка признаков вовлеченности в опасные референтные игры, в том числе в социальных сетях, сообща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одителям о необходимости обращения в органы внутренних де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дминистрацию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сихолог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едработнику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оставить родителю номер Комитета связи, информатизации и информации РК (+7 (7172) 74 05 86), где могут разъяснить пошаговые действия по блокировке сайтов, пропагандирующих суицид и других антиобщественных действ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  <w:br/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ind w:firstLine="708"/>
        <w:rPr>
          <w:color w:val="000000"/>
          <w:sz w:val="27"/>
          <w:szCs w:val="27"/>
          <w:shd w:fill="FFFFFF" w:val="clear"/>
          <w:lang w:val="kk-KZ"/>
        </w:rPr>
      </w:pPr>
      <w:r>
        <w:rPr>
          <w:color w:val="000000"/>
          <w:sz w:val="27"/>
          <w:szCs w:val="27"/>
          <w:shd w:fill="FFFFFF" w:val="clear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7"/>
          <w:highlight w:val="yellow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7"/>
          <w:highlight w:val="yellow"/>
          <w:shd w:fill="FFFFFF" w:val="clear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</w:rPr>
        <w:t>телефон доверия прокуратуры области (7162)25749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lang w:val="kk-KZ"/>
        </w:rPr>
        <w:t>- телефон доверия ДВД области (7162)29010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lang w:val="kk-KZ"/>
        </w:rPr>
        <w:t xml:space="preserve">- телефон доверия управления образования области (7162)903126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00:00Z</dcterms:created>
  <dc:creator>user</dc:creator>
  <dc:description/>
  <cp:keywords/>
  <dc:language>en-US</dc:language>
  <cp:lastModifiedBy>7162151</cp:lastModifiedBy>
  <cp:lastPrinted>2017-02-15T15:25:00Z</cp:lastPrinted>
  <dcterms:modified xsi:type="dcterms:W3CDTF">2017-02-15T13:21:00Z</dcterms:modified>
  <cp:revision>9</cp:revision>
  <dc:subject/>
  <dc:title/>
</cp:coreProperties>
</file>